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NOTICE NO. 09/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NOTICE TO REGISTERED MILK PURCHASER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MENDMENT TO BUTTERFAT COEFFICI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ollowing adoption of Commission Regulation (EC) No 258/2009 of 26 March 2009, the adjustment coefficient applied to milk deliveries where </w:t>
      </w:r>
      <w:r>
        <w:rPr>
          <w:u w:val="single"/>
        </w:rPr>
        <w:t>the fat content is greater than the reference level</w:t>
      </w:r>
      <w:r>
        <w:rPr/>
        <w:t xml:space="preserve"> shall be amended for milk deliveries that take place on or after 1</w:t>
      </w:r>
      <w:r>
        <w:rPr>
          <w:vertAlign w:val="superscript"/>
        </w:rPr>
        <w:t>st</w:t>
      </w:r>
      <w:r>
        <w:rPr/>
        <w:t xml:space="preserve"> April 2009. The quantity of milk delivered shall be increased by 0.09% per 0.1 gram of additional fat per kilogram where a positive difference is found. This replaces the previous coefficient of 0.18% per 0.1 gram. This measure will have the effect of halving the upward adjustment to milk deliveries and reducing a producer’s exposure to le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opy of Commission Regulation (EC) No 258/2009 is en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xamp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ducer Delivers </w:t>
        <w:tab/>
        <w:tab/>
        <w:t>12,000 kgs of milk</w:t>
      </w:r>
    </w:p>
    <w:p>
      <w:pPr>
        <w:pStyle w:val="Normal"/>
        <w:rPr/>
      </w:pPr>
      <w:r>
        <w:rPr/>
        <w:t xml:space="preserve">Reference Fat  </w:t>
        <w:tab/>
        <w:tab/>
        <w:t>35.00 gms/kg</w:t>
      </w:r>
    </w:p>
    <w:p>
      <w:pPr>
        <w:pStyle w:val="Normal"/>
        <w:rPr/>
      </w:pPr>
      <w:r>
        <w:rPr/>
        <w:t xml:space="preserve">Actual Fat </w:t>
        <w:tab/>
        <w:tab/>
        <w:tab/>
        <w:t xml:space="preserve">37.50 gms/kg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 this example the fat content is greater than the reference level by 2.50 gms/kg (37.50 – 35.00 = 2.50) so there will be an upward adjustment to deliveries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Old Method</w:t>
      </w:r>
    </w:p>
    <w:p>
      <w:pPr>
        <w:pStyle w:val="Normal"/>
        <w:jc w:val="both"/>
        <w:rPr/>
      </w:pPr>
      <w:r>
        <w:rPr/>
        <w:t>Under the old method, the deliveries would increase by 0.18% per 0.1gram of additional fat per kilogram of milk. Using the example figures, this amounts to an upward adjustment of 540 kgs, so adjusted delivery becomes 12,540 k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alculation of the adjustment is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 xml:space="preserve">Milk intake X variance between average butter fat </w:t>
      </w:r>
      <w:r>
        <w:rPr>
          <w:b/>
          <w:bCs/>
          <w:sz w:val="22"/>
          <w:u w:val="single"/>
        </w:rPr>
        <w:t>(gms/kg)</w:t>
      </w:r>
      <w:r>
        <w:rPr>
          <w:sz w:val="22"/>
          <w:u w:val="single"/>
        </w:rPr>
        <w:t xml:space="preserve"> and rep fat </w:t>
      </w:r>
      <w:r>
        <w:rPr>
          <w:b/>
          <w:bCs/>
          <w:sz w:val="22"/>
          <w:u w:val="single"/>
        </w:rPr>
        <w:t>(gms/kg)</w:t>
      </w:r>
      <w:r>
        <w:rPr>
          <w:sz w:val="22"/>
          <w:u w:val="single"/>
        </w:rPr>
        <w:t xml:space="preserve"> X 0.18%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.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12,000 X 2.50 X 0.18%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.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= 540 kg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New Method</w:t>
      </w:r>
    </w:p>
    <w:p>
      <w:pPr>
        <w:pStyle w:val="Normal"/>
        <w:rPr/>
      </w:pPr>
      <w:r>
        <w:rPr/>
        <w:t>Under the new method, the deliveries will increase by 0.09% per 0.1gram of additional fat per kilogram of milk. Using the example figures, this amounts to an upward adjustment of 270 kgs, so adjusted delivery becomes 12,270 k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lculation of the adjustment is as follow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 xml:space="preserve">Milk intake X variance between average butter fat </w:t>
      </w:r>
      <w:r>
        <w:rPr>
          <w:b/>
          <w:bCs/>
          <w:sz w:val="22"/>
          <w:u w:val="single"/>
        </w:rPr>
        <w:t>(gms/kg)</w:t>
      </w:r>
      <w:r>
        <w:rPr>
          <w:sz w:val="22"/>
          <w:u w:val="single"/>
        </w:rPr>
        <w:t xml:space="preserve"> and rep fat </w:t>
      </w:r>
      <w:r>
        <w:rPr>
          <w:b/>
          <w:bCs/>
          <w:sz w:val="22"/>
          <w:u w:val="single"/>
        </w:rPr>
        <w:t>(gms/kg)</w:t>
      </w:r>
      <w:r>
        <w:rPr>
          <w:sz w:val="22"/>
          <w:u w:val="single"/>
        </w:rPr>
        <w:t xml:space="preserve"> X 0.09%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.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12,000 X 2.50 X 0.09%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.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= 270 kg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re is no amendment to the coefficient applied to milk deliveries where the fat content is lower than the reference level</w:t>
      </w:r>
      <w:r>
        <w:rPr>
          <w:sz w:val="22"/>
        </w:rPr>
        <w:t xml:space="preserve">, </w:t>
      </w:r>
      <w:r>
        <w:rPr/>
        <w:t>i.e., the coefficient will remain at 0.18% per 0.1 gram when reference fat is greater than actual f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information may be obtained by contacting Milk Policy Division at 057 869436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partment of Agriculture, Fisheries &amp; Food</w:t>
      </w:r>
    </w:p>
    <w:p>
      <w:pPr>
        <w:pStyle w:val="Normal"/>
        <w:rPr>
          <w:b/>
          <w:b/>
        </w:rPr>
      </w:pPr>
      <w:r>
        <w:rPr>
          <w:b/>
        </w:rPr>
        <w:t>March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41:00Z</dcterms:created>
  <dc:creator>vincent.drohan</dc:creator>
  <dc:description/>
  <dc:language>en-US</dc:language>
  <cp:lastModifiedBy>kieran.cusack</cp:lastModifiedBy>
  <dcterms:modified xsi:type="dcterms:W3CDTF">2009-04-21T11:41:00Z</dcterms:modified>
  <cp:revision>2</cp:revision>
  <dc:subject/>
  <dc:title>NOTICE NO</dc:title>
</cp:coreProperties>
</file>