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" w:eastAsia="en-I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 w:eastAsia="en-IE"/>
        </w:rPr>
        <w:drawing>
          <wp:inline distT="0" distB="0" distL="0" distR="0">
            <wp:extent cx="131254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" w:eastAsia="en-I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 w:eastAsia="en-IE"/>
        </w:rPr>
        <w:t>PUBLIC NOTIC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" w:eastAsia="en-I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 w:eastAsia="en-IE"/>
        </w:rPr>
        <w:t>NOTICE OF ADOPTION OF PLAN or PROGRAMM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" w:eastAsia="en-I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 w:eastAsia="en-IE"/>
        </w:rPr>
        <w:t>Forestry Programme 2014 - 202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 w:eastAsia="en-IE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I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 w:eastAsia="en-IE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IE"/>
        </w:rPr>
        <w:t xml:space="preserve">In accordance with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IE"/>
          </w:rPr>
          <w:t>Article 9.1 of DIRECTIVE 2001/42/EC OF THE EUROPEAN PARLIAMENT AND OF THE COUNCIL of 27 June 2001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IE"/>
        </w:rPr>
        <w:t xml:space="preserve"> on the assessment of the effects of certain plans and programmes on the environment and in accordance with the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IE"/>
          </w:rPr>
          <w:t>European Communities (Environmental Assessment of Certain Plans and Programmes) Regulations, 2004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IE"/>
        </w:rPr>
        <w:t xml:space="preserve"> and in accordance with the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IE"/>
          </w:rPr>
          <w:t>European Communities (Environmental Assessment of Certain Plans and Programmes) (Amendment) Regulations, 2011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IE"/>
        </w:rPr>
        <w:t xml:space="preserve"> the Department of Agriculture, Food and the Marine hereby gives notice of the adoption of the Forestry Programme 2014 – 2020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n-IE"/>
        </w:rPr>
        <w:t xml:space="preserve">The Plan - Forestry Programme 2014 – 2020 is accompanied by an Environmental Report and an SEA statement which sets out </w:t>
      </w:r>
      <w:r>
        <w:rPr>
          <w:rFonts w:cs="Times New Roman" w:ascii="Times New Roman" w:hAnsi="Times New Roman"/>
          <w:sz w:val="24"/>
          <w:szCs w:val="24"/>
        </w:rPr>
        <w:t xml:space="preserve">how environmental considerations have been integrated into the programme. </w:t>
      </w:r>
      <w:r>
        <w:rPr>
          <w:rFonts w:eastAsia="Times New Roman" w:cs="Times New Roman" w:ascii="Times New Roman" w:hAnsi="Times New Roman"/>
          <w:sz w:val="24"/>
          <w:szCs w:val="24"/>
          <w:lang w:val="en" w:eastAsia="en-IE"/>
        </w:rPr>
        <w:t>The Plan - Forestry Programme 2014 – 2020, the Environmental Report and SEA statement are available for inspection and a copy shall be kept available for inspection accordingly during normal office hours at the Department’s offices until the 3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" w:eastAsia="en-IE"/>
        </w:rPr>
        <w:t>st</w:t>
      </w:r>
      <w:r>
        <w:rPr>
          <w:rFonts w:eastAsia="Times New Roman" w:cs="Times New Roman" w:ascii="Times New Roman" w:hAnsi="Times New Roman"/>
          <w:sz w:val="24"/>
          <w:szCs w:val="24"/>
          <w:lang w:val="en" w:eastAsia="en-IE"/>
        </w:rPr>
        <w:t xml:space="preserve"> march 2015 at the following locati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" w:eastAsia="en-IE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IE"/>
        </w:rPr>
        <w:t>Department of Agriculture, Food and the Mar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" w:eastAsia="en-IE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IE"/>
        </w:rPr>
        <w:t>Johnstown Castle Estate,</w:t>
        <w:br/>
        <w:t>Co. Wexfor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" w:eastAsia="en-IE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I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n-IE"/>
        </w:rPr>
        <w:t>Documents can also be downloaded at http://www.agriculture.gov.ie/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 w:eastAsia="en-IE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IE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 w:eastAsia="en-IE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IE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" w:eastAsia="en-IE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I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cenr.gov.ie/NR/rdonlyres/F55F6319-210D-4C6F-8E95-B11F61A203A7/0/SEADirective2001042.pdf" TargetMode="External"/><Relationship Id="rId4" Type="http://schemas.openxmlformats.org/officeDocument/2006/relationships/hyperlink" Target="http://www.irishstatutebook.ie/2004/en/si/0435.html" TargetMode="External"/><Relationship Id="rId5" Type="http://schemas.openxmlformats.org/officeDocument/2006/relationships/hyperlink" Target="http://www.irishstatutebook.ie/2011/en/si/0200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25:00Z</dcterms:created>
  <dc:creator>karl.coggins</dc:creator>
  <dc:description/>
  <dc:language>en-US</dc:language>
  <cp:lastModifiedBy>karl.coggins</cp:lastModifiedBy>
  <dcterms:modified xsi:type="dcterms:W3CDTF">2015-02-18T14:25:00Z</dcterms:modified>
  <cp:revision>3</cp:revision>
  <dc:subject/>
  <dc:title/>
</cp:coreProperties>
</file>